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/>
      </w:pPr>
      <w:r>
        <w:rPr/>
        <w:t>Приложение № 2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Шумячского городского поселения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26.12.2019 года № 53 «О бюджете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Шумячского городского поселения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2020 год и на плановый период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2021 и 2022 годов» (в редакции решения 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Шумячск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городского поселения от 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умячского городского поселения на плановый период 2021 и 2022 год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рублей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843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6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26 190 29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26 726 460,2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26 190 29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26 726 460,2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26 190 29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26 726 460,2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3 0000 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26 190 29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26 726 460,2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 05 00 00 00 0000 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90 29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26 460,2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90 29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26 460,2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90 29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26 460,2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3 0000 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90 29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26 460,2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28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2:00Z</dcterms:created>
  <dc:creator>timofeeva</dc:creator>
  <dc:description/>
  <cp:keywords/>
  <dc:language>en-US</dc:language>
  <cp:lastModifiedBy>MEZBUDG1</cp:lastModifiedBy>
  <cp:lastPrinted>2012-11-15T12:32:00Z</cp:lastPrinted>
  <dcterms:modified xsi:type="dcterms:W3CDTF">2020-03-12T13:35:00Z</dcterms:modified>
  <cp:revision>93</cp:revision>
  <dc:subject/>
  <dc:title>Приложение № 1 </dc:title>
</cp:coreProperties>
</file>